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AN KUŠA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OKO U PARIZU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an Kušan, književnik i prevoditelj, rođen je 1933. godin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rajevu. 1939. godine se seli u Zagreb, gdje je završio osnovnu i sred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kolu i diplomirao na Akademiji likovnih umjetnosti. Najpoznatija djel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: Koko u Parizu, Domaća zadaća, Lažeš, Melita, Koko i duhovi, Uzbuna na Zelenom Vrhu, Zagonetni dječak i Strašni kaubo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stolovni 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to radnje je Pariz, glavni grad Francu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Ne znaš ti što je Pariz. Ondje svaki dan ima 3000 otmica. Najviše otim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čke naših godina, pogotovo strance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Radnja romana počinje i završava u Zagreb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me radnje je oko 1970.-1980. kad je kao glumica bila popular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ica Vitti i glumac Peter O`Toole. Vrijeme radnje je lje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ma djela su dogodovštine dječaka Koka i Zlatka u Parizu. Oni, ka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li likovi u romanu, pokušavaju saznati gdje je nestala slika M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se. Svi to čine na vrlo zanimljiv i zabavan nač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a Mona Lise je glavni razlog zbog kojeg su svi likovi u romanu nastoj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put pustolova i kriminalaca doći do te slike i na lak način se obogat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o, Zlatko, ujak Pokle, Marie Clever, Katsarida Somais, Marcel Cleve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kolas Somais, Alles Worson, papagaj Cesar, Maurice, Frederic, Charles,</w:t>
      </w:r>
    </w:p>
    <w:p>
      <w:pPr>
        <w:pStyle w:val="Normal"/>
        <w:rPr/>
      </w:pPr>
      <w:r>
        <w:rPr>
          <w:rFonts w:cs="Verdana" w:ascii="Verdana" w:hAnsi="Verdana"/>
        </w:rPr>
        <w:t>Jean, Michel, pisac Kuša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tijekom čitanj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rinaestogodišnji Ratko Milić, zvan Koko, Zlatko Brnčić, Zlatkov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jak(Pokle), Marie Clever, Alles Worson, Marcel Clever, Nikolas Somais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tsarida, papagaj Cesar, Maurice, Frederic, Charles, Jean, Michael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isa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oko i njegov prijatelj Zlatko spremaju se u Pariz u goste Zlatkov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jaku, slikaru Poklepoviću, zvanom Pokl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oko uči francuski jezi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latko plaši Koka da se u Parizu otimaju dječaci njihovih godina, svu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rebaju snajperisti, bogalji imaju ugrađene strojnice, slijepci pucaju p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olaznici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oko sav prestrašen od Zlatkovih priča ipak sretno sa Zlatkom dolazi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ari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likar Poklepović, zvani Pokle, odvodi ih u svoj čudan stan i pokazu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liku Mona Li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rie Clever, kći poznatog francuskog novinara Marcela Clevera, ljut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a tatu što je nije poveo sa sobom k režiseru Worsonu koji je u Pariz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nimao film o krađi Mona Li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ikolas Somais želi svom sljedećem brodu dati ime Mona Lisa p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čuvenoj slic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tsarida Somais, prijatelj Marie Cleve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oko bježi za lopovima u crvenom automobil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an i Michel otimaju Ko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latko uzima sliku Mona Lise kako bi je dao u zamjenu za Ko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an i Michel otimaju Zlatka i sli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a sliku Mona Lise Jean i Michel traže 10 milijuna franaka od gospodi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omais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oko i Zlatko zajedno sa slikarom pobjegnu autobus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rie Clever i Katsarida Somais prate Koka i Zlat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ogalj (pisac Kušan) razgovara sa slikarom Poklepović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lika Mona Lise nije original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Charles i Frederic traže sliku kod gospodina Somais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an, Michel i gospodin Alles Worson kod gospodina Somais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ajednički susret sviju kod gospodina Somaisa i spoznaja da nitko ni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pravi lopov"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oko odlazi stepenicama do prijatelja i trči, trči, beskonačno trč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oko se probudi jer to je bio san i odluči sanjati što više tako lijep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nov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očetku romana saznajemo da Koko s prijateljem Zlatkom putu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z, gdje živi Zlatkov ujak Poklepović, slikar kojeg Francuzi zo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le. Prije odlaska u Pariz, Zlatko, koji je već bio u Parizu, pričao je Koku</w:t>
      </w:r>
    </w:p>
    <w:p>
      <w:pPr>
        <w:pStyle w:val="Normal"/>
        <w:rPr/>
      </w:pPr>
      <w:r>
        <w:rPr>
          <w:rFonts w:cs="Verdana" w:ascii="Verdana" w:hAnsi="Verdana"/>
        </w:rPr>
        <w:t>strašne priče o Parizu, pa ga je zastrašio. Prestrašeni Koko ipak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atkom sretno avionom dolazi u Pariz gdje ih dočekuje Zlatkov ujak slik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lepović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ar Koka i Zlatka odvodi u svoj skroman stan, gdje im pokazuje čuv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u Mona Lise. Prvi izlazak u Parizu bio je u brijačnicu, iako je Koko h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jeti poznate znamenitosti grada Pariza. Koko je primijetio ne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oznate osobe koje bježe preko terase u crvenom automobilu pa ih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tio, ali se nažalost izgubio. Dječaci Jean i Michel željni avanture ot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a misleći za njega dobiti otkupninu. Koko im je rekao da je siromaša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omenuo je sliku Mona Lise. Jean i Michel traže od Zlatka da im za otk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a donese sliku. Zlatko je donio sliku, ali su i njega oteli. Koko i Zlat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iju pobjeći otmičarima noseći sa sobom sliku. Djevojčica Marie Clever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ći poznatog novinara i njezin prijatelj Katsarida Somais, sin bogat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odovlasnika, prate Koka i Zlatka. Katsarida je smatrao da njegov ot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i na svome brodu imati sliku Mona Lise, a Marie je iz očevih člana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znala da je slika nestala. Slikar Pokle trebao je sliku donijet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imanje filma "Slika za milijardu", ali kako je slika nestala, on se h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iti s Eifelovog tor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otrazi za slikom Mona Lise svaki od likova odlazi najprije u stan slik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lea, a nakon toga u stan gospodina Somaisa, gdje svatko iznosi s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log zbog čega je htio tu čuvenu sliku. Zajednički prijatelj, bivši bogalj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io je razgovarati s Kokom, pa je on trčao beskrajnim stepenicam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budio 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to je u stvari bio san dječaka Koka koji je pod utjecajem Zlatk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a bio jako uzbuđen i prestrašen, uhvatila ga je groznica i utonuo je u</w:t>
      </w:r>
    </w:p>
    <w:p>
      <w:pPr>
        <w:pStyle w:val="Normal"/>
        <w:rPr/>
      </w:pPr>
      <w:r>
        <w:rPr>
          <w:rFonts w:cs="Verdana" w:ascii="Verdana" w:hAnsi="Verdana"/>
        </w:rPr>
        <w:t>duboki sa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Ko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naestogodišnji dječak iz Zagreba, željan pustolovina, dobar, prav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žan pred svojim prijateljima, plašljiv, ali to ne želi pokazati, voli d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traju hrabrim, voli punjenu papriku i stalno je glad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lat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ov najbolji prijatelj, pametan, hrabar, puno čita, voli pretjeriv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star, snalazi se u svakoj situac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arie Cle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abra, snalažljiva, voli špijunske romane i mašta da će postati šrijun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Mata Ha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tsarida Soma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n bogatog brodovlasnika, bojažljiv, neodlučan, želi postati biciklistički 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virati električnu gitaru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Koko u Parizu mi se sviđa zato što je u njemu opisan san dječa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a. Koko sanja da se nalazi u Parizu sa prijateljem Zlatkom, da je M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sa ukradena, no ipak se na kraju probudi i dozna da je sve to samo s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a je i vrlo smiješna i pomalo nape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7:33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37:00Z</dcterms:modified>
  <cp:revision>9</cp:revision>
  <dc:subject/>
  <dc:title>IVAN KUŠAN:</dc:title>
</cp:coreProperties>
</file>